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yssa Weersing</w:t>
      </w:r>
    </w:p>
    <w:p>
      <w:pPr>
        <w:pStyle w:val="Normal"/>
        <w:jc w:val="right"/>
        <w:rPr/>
      </w:pPr>
      <w:r>
        <w:rPr/>
        <w:t>Brandon Williams</w:t>
      </w:r>
    </w:p>
    <w:p>
      <w:pPr>
        <w:pStyle w:val="Normal"/>
        <w:jc w:val="right"/>
        <w:rPr/>
      </w:pPr>
      <w:r>
        <w:rPr/>
        <w:t>Nicole Yanders</w:t>
      </w:r>
    </w:p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4230370" cy="275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714" t="8943" r="4332" b="50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ur main groups are Gases, Reacts with HCl, Conducts Electricity, and metalloids.  Gases are in row 1 and have a subcategory of non-metals which are gray.  Reacts with HCl is in row 2 and has a subcategory of metals which are purple.  Row 3 Conducts electricity, and has subcategories of non-metals and metals.  The last main group is metalloids.  Its row is 8 and its subcategory is atomic mas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22:00Z</dcterms:created>
  <dc:creator>busilab</dc:creator>
  <dc:description/>
  <dc:language>en-US</dc:language>
  <cp:lastModifiedBy>busilab</cp:lastModifiedBy>
  <dcterms:modified xsi:type="dcterms:W3CDTF">2009-10-08T16:21:00Z</dcterms:modified>
  <cp:revision>4</cp:revision>
  <dc:subject/>
  <dc:title> </dc:title>
</cp:coreProperties>
</file>