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chemistry.lsu.edu/site/Outreach/item1746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6:45:00Z</dcterms:created>
  <dc:creator>busilab</dc:creator>
  <dc:description/>
  <dc:language>en-US</dc:language>
  <cp:lastModifiedBy>busilab</cp:lastModifiedBy>
  <dcterms:modified xsi:type="dcterms:W3CDTF">2010-03-18T16:45:00Z</dcterms:modified>
  <cp:revision>1</cp:revision>
  <dc:subject/>
  <dc:title>http://chemistry</dc:title>
</cp:coreProperties>
</file>