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 block and some p block metals can have more than one positive charge.  When they do the compounds that they make may be different colors even when the anion is the sam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following are compounds of iron, copper and sodium.  Match the name with the picture by cutting the name from the word bank and pasting it under the correct picture.  </w:t>
      </w:r>
      <w:r>
        <w:rPr>
          <w:b/>
          <w:i/>
          <w:sz w:val="28"/>
          <w:szCs w:val="28"/>
        </w:rPr>
        <w:t>Save to your desk top immediately</w:t>
      </w:r>
      <w:r>
        <w:rPr>
          <w:sz w:val="28"/>
          <w:szCs w:val="28"/>
        </w:rPr>
        <w:t xml:space="preserve"> and keep the document open so the tab appears in the tray at the bottom of your screen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ome pictures may be of the hydrate; that’s OK.  (You can find the pictures on Wikipedia.)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380" w:leader="none"/>
        </w:tabs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Iron (III) sulfate</w:t>
        <w:tab/>
        <w:t>Iron (II) sulfate</w:t>
        <w:tab/>
        <w:t>Copper (II) carbonate</w:t>
        <w:tab/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380" w:leader="none"/>
        </w:tabs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Copper (II) sulfate</w:t>
        <w:tab/>
        <w:t>Sodium chloride</w:t>
        <w:tab/>
        <w:t>Copper (II) chloride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3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Copper (I) chlor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435225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copper I chloride.)</w:t>
        <w:tab/>
        <w:t>(iron II sulfate.)</w:t>
      </w:r>
    </w:p>
    <w:p>
      <w:pPr>
        <w:pStyle w:val="Normal"/>
        <w:tabs>
          <w:tab w:val="left" w:pos="72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left" w:pos="72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68220" cy="1951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copper II carbonate.)</w:t>
        <w:tab/>
        <w:t>(copper II chloride.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189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4" r="-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49170" cy="1894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(copper II sulfate.)</w:t>
        <w:tab/>
        <w:t>(iron III sulfate.)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ind w:firstLine="14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04975" cy="146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firstLine="720"/>
        <w:rPr/>
      </w:pPr>
      <w:r>
        <w:rPr>
          <w:sz w:val="28"/>
          <w:szCs w:val="28"/>
        </w:rPr>
        <w:tab/>
        <w:t>(sodium chloride.)</w:t>
      </w:r>
    </w:p>
    <w:p>
      <w:pPr>
        <w:pStyle w:val="Normal"/>
        <w:tabs>
          <w:tab w:val="clear" w:pos="720"/>
          <w:tab w:val="left" w:pos="57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ctions</w:t>
      </w:r>
    </w:p>
    <w:p>
      <w:pPr>
        <w:pStyle w:val="Normal"/>
        <w:rPr/>
      </w:pPr>
      <w:r>
        <w:rPr>
          <w:sz w:val="28"/>
          <w:szCs w:val="28"/>
        </w:rPr>
        <w:t>Watch the following clips and videos.  Follow the links in your Wiki’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tober Sky Trailer:</w:t>
      </w:r>
    </w:p>
    <w:p>
      <w:pPr>
        <w:pStyle w:val="Normal"/>
        <w:rPr/>
      </w:pPr>
      <w:r>
        <w:rPr>
          <w:sz w:val="28"/>
          <w:szCs w:val="28"/>
        </w:rPr>
        <w:t>Notice the experiment that Homer does in the lab.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Main reaction:</w:t>
        <w:tab/>
        <w:t>Zn + S</w:t>
        <w:tab/>
        <w:t xml:space="preserve"> →</w:t>
        <w:tab/>
        <w:t>ZnS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Metals and Reaction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  <w:t>Chemistry</w:t>
      <w:tab/>
      <w:tab/>
      <w:t>February 5,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22:00Z</dcterms:created>
  <dc:creator>Mrs. Page</dc:creator>
  <dc:description/>
  <dc:language>en-US</dc:language>
  <cp:lastModifiedBy>busilab</cp:lastModifiedBy>
  <dcterms:modified xsi:type="dcterms:W3CDTF">2010-02-05T17:22:00Z</dcterms:modified>
  <cp:revision>2</cp:revision>
  <dc:subject/>
  <dc:title>Metals</dc:title>
</cp:coreProperties>
</file>