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2032047161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427268427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