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773783625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602161625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