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17035572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288512317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