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1373998622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717788020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